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38220</wp:posOffset>
                </wp:positionH>
                <wp:positionV relativeFrom="paragraph">
                  <wp:posOffset>18859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14.85pt;mso-position-vertical-relative:text;margin-left:2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ru-RU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lang w:val="ru-RU"/>
        </w:rPr>
        <w:t>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______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_________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.</w:t>
        <w:tab/>
        <w:t xml:space="preserve">           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мероприятий по преодолению последствий чрезвычайной ситуации для органов управления и сил местного звена территориальной подсистемы предупреждения и ликвидации чрезвычайных ситуаций Нижнекамского муниципального района Республики Татарст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Раис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Татарстан Минниханова Р.Н. от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22</w:t>
      </w:r>
      <w:r>
        <w:rPr>
          <w:rFonts w:cs="Times New Roman" w:ascii="Times New Roman" w:hAnsi="Times New Roman"/>
          <w:sz w:val="28"/>
          <w:szCs w:val="28"/>
        </w:rPr>
        <w:t xml:space="preserve"> «О введении режима чрезвычайной ситуации для органов управления и сил территориальной подсистемы предупреждения и ликвидации чрезвычайных ситуаций Республики Татарстан», </w:t>
      </w:r>
      <w:r>
        <w:rPr>
          <w:rFonts w:cs="Times New Roman" w:ascii="Times New Roman" w:hAnsi="Times New Roman"/>
          <w:sz w:val="28"/>
          <w:szCs w:val="28"/>
          <w:lang w:val="ru-RU"/>
        </w:rPr>
        <w:t>в районах</w:t>
      </w:r>
      <w:r>
        <w:rPr>
          <w:rFonts w:cs="Times New Roman" w:ascii="Times New Roman" w:hAnsi="Times New Roman"/>
          <w:sz w:val="28"/>
          <w:szCs w:val="28"/>
        </w:rPr>
        <w:t xml:space="preserve"> республик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3 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z w:val="28"/>
          <w:szCs w:val="28"/>
          <w:lang w:val="ru-RU"/>
        </w:rPr>
        <w:t>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введен режим чрезвычайной ситу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установлен региональный уровень реагирования.</w:t>
      </w:r>
    </w:p>
    <w:p>
      <w:pPr>
        <w:pStyle w:val="Normal"/>
        <w:widowControl w:val="false"/>
        <w:spacing w:before="0" w:after="332"/>
        <w:ind w:firstLine="74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В целях предотвращения угрозы продовольственной безопасности, возникшей в результате комплекса опасных природных агрометеорологических явлений  «суховей», «почвенная засуха» и «атмосферная засуха», приведший к гибели сельскохозяйственных культур,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Законом Республики Татарстан от 8 декабря 2004 года № 62-ЗРТ «О защите населения и территорий от чрезвычайных ситуаций», </w:t>
      </w:r>
      <w:r>
        <w:rPr>
          <w:rFonts w:cs="Times New Roman" w:ascii="Times New Roman" w:hAnsi="Times New Roman"/>
          <w:sz w:val="28"/>
          <w:szCs w:val="28"/>
        </w:rPr>
        <w:t>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Р Е Ш И Л 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местителю руководителя Исполнительного комитета Нижнекамского муниципального района (Нигматзянов А.Г.),</w:t>
      </w:r>
      <w:r>
        <w:rPr>
          <w:rFonts w:cs="Times New Roman" w:ascii="Times New Roman" w:hAnsi="Times New Roman"/>
          <w:sz w:val="28"/>
          <w:szCs w:val="28"/>
        </w:rPr>
        <w:t xml:space="preserve"> Управлению сельского хозяйства и продовольствия Нижнекамского муниципального района (Мавлявиев Р.И.)</w:t>
      </w:r>
      <w:r>
        <w:rPr>
          <w:rFonts w:cs="Times New Roman" w:ascii="Times New Roman" w:hAnsi="Times New Roman"/>
          <w:sz w:val="28"/>
          <w:szCs w:val="28"/>
          <w:lang w:val="ru-RU"/>
        </w:rPr>
        <w:t>, совместно с главами сельских посел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пятидневный срок разработать мероприятия по преодолению последствий данной чрезвычайной ситу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ределить и утвердить состав рабочей группы и сил, привлекаемых для выполнения мероприятий по преодолению негативных последствий опасных природных явлений (Приложение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у по работе со </w:t>
      </w:r>
      <w:r>
        <w:rPr>
          <w:rFonts w:cs="Times New Roman" w:ascii="Times New Roman" w:hAnsi="Times New Roman"/>
          <w:sz w:val="28"/>
          <w:szCs w:val="28"/>
        </w:rPr>
        <w:t>средства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ассовой информ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жнека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(Енькова Я.С.)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ить информирование населения через средства массовой информации о введении режима чрезвычайной ситу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распоряжения возложить на заместителя руководителя Исполнительного комитета Нижнекамского муниципального района Нигматзянова А.Г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322" w:before="0" w:after="0"/>
        <w:ind w:left="280" w:right="20" w:hanging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TextBody"/>
              <w:ind w:right="-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меститель председателя комиссии по предупреждению и ликвидации чрезвычайных ситуаций и обеспечению пожарной безопасности – И.о. руководителя Исполнительного комитета Нижнекамского муниципального района                      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Р.С. Игтисамов</w:t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" w:hanging="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TextBody"/>
        <w:ind w:left="5664" w:right="-3" w:firstLine="6"/>
        <w:rPr>
          <w:sz w:val="28"/>
          <w:szCs w:val="28"/>
        </w:rPr>
      </w:pPr>
      <w:r>
        <w:rPr>
          <w:sz w:val="28"/>
          <w:szCs w:val="28"/>
        </w:rPr>
        <w:t>к Распоряжению КЧС и ОПБ НМР от 10.07.2023 г. №21-23р</w:t>
      </w:r>
    </w:p>
    <w:p>
      <w:pPr>
        <w:pStyle w:val="TextBody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ы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0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вляви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тем Ильгизар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Хи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лям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за Габдрауфо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оизводственного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ом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Викторо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роизводственного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ф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хат Кашфинур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роизводственного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яб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ее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о кадр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ул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Нижнекамского филиала ФГБУ «Россельхозцентр» по Республике Татар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производственного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мард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ушания Фоато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го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ис Наил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гроном службы главного агронома ООО «ОРСИС-АГР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лям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 Харис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гроном РПК Прикамский ООО «Союз-Агр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Иван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гроном ООО «Агрофирма «Кармалы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"/>
        <w:ind w:left="5664" w:right="-3" w:firstLine="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0"/>
      <w:lang w:val="ru-RU"/>
    </w:rPr>
  </w:style>
  <w:style w:type="character" w:styleId="Style16">
    <w:name w:val="Текст выноски Знак"/>
    <w:qFormat/>
    <w:rPr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8">
    <w:name w:val="Нижний колонтитул Знак"/>
    <w:qFormat/>
    <w:rPr>
      <w:color w:val="000000"/>
      <w:sz w:val="24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  <w:lang w:val="en-US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23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/>
    </w:pPr>
    <w:rPr>
      <w:rFonts w:ascii="Times New Roman" w:hAnsi="Times New Roman" w:eastAsia="Times New Roman" w:cs="Times New Roman"/>
      <w:spacing w:val="3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30:00Z</dcterms:created>
  <dc:creator>Admin</dc:creator>
  <dc:description/>
  <cp:keywords/>
  <dc:language>en-US</dc:language>
  <cp:lastModifiedBy>USER</cp:lastModifiedBy>
  <cp:lastPrinted>2021-07-08T10:13:00Z</cp:lastPrinted>
  <dcterms:modified xsi:type="dcterms:W3CDTF">2023-07-12T07:00:00Z</dcterms:modified>
  <cp:revision>7</cp:revision>
  <dc:subject/>
  <dc:title/>
</cp:coreProperties>
</file>